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9"/>
        <w:gridCol w:w="2931"/>
      </w:tblGrid>
      <w:tr>
        <w:trPr>
          <w:trHeight w:val="17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266825" cy="781685"/>
                  <wp:effectExtent l="0" t="0" r="0" b="0"/>
                  <wp:docPr id="1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3350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9144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81pt" coordorigin="0,0" coordsize="1440,1620">
                      <v:rect id="shape_0" stroked="f" o:allowincell="t" style="position:absolute;left:0;top:0;width:14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/>
              <w:drawing>
                <wp:inline distT="0" distB="0" distL="0" distR="0">
                  <wp:extent cx="800100" cy="799465"/>
                  <wp:effectExtent l="0" t="0" r="0" b="0"/>
                  <wp:docPr id="4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ONE EUROPE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E CALABRIA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ipartimento Istruzione, Alta Formazione e Ricerc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t>POR FESR Calabria  2007/2013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 xml:space="preserve">ASSE I RICERCA SCIENTIFICA, INNOVAZIONE TECNOLOGICA 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>E SOCIETÀ DELL’INFORMAZIONE</w:t>
      </w:r>
    </w:p>
    <w:p>
      <w:pPr>
        <w:pStyle w:val="Normal"/>
        <w:keepNext w:val="true"/>
        <w:spacing w:before="0" w:after="100"/>
        <w:ind w:right="-79" w:hanging="0"/>
        <w:jc w:val="center"/>
        <w:rPr/>
      </w:pPr>
      <w:r>
        <w:rPr>
          <w:rFonts w:cs="Times" w:ascii="Times" w:hAnsi="Times"/>
          <w:sz w:val="22"/>
        </w:rPr>
        <w:t xml:space="preserve">Linea d’Intervento 1.1.1.1 “Azioni per il potenziamento delle infrastrutture della Rete Regionale dei Poli </w:t>
      </w:r>
      <w:r>
        <w:rPr>
          <w:rFonts w:cs="Times" w:ascii="Times" w:hAnsi="Times"/>
          <w:sz w:val="22"/>
          <w:szCs w:val="22"/>
        </w:rPr>
        <w:t>di Innovazi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ea di Intervento 1.1.2.2 “Azioni per il potenziamento dei servizi tecnologici dei Poli di Innovazione”</w:t>
      </w:r>
    </w:p>
    <w:p>
      <w:pPr>
        <w:pStyle w:val="Normal"/>
        <w:keepNext w:val="true"/>
        <w:spacing w:before="0" w:after="100"/>
        <w:ind w:right="-79" w:hanging="0"/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before="0" w:after="100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PROGETTO INTEGRATO STRATEGIC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“</w:t>
      </w:r>
      <w:r>
        <w:rPr>
          <w:rFonts w:cs="Arial" w:ascii="Arial" w:hAnsi="Arial"/>
          <w:b/>
          <w:bCs/>
          <w:i/>
          <w:iCs/>
          <w:kern w:val="2"/>
          <w:szCs w:val="28"/>
        </w:rPr>
        <w:t xml:space="preserve">RETE REGIONALE DEI POLI DI INNOVAZIONE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AVVISO PUBBLIC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per la costituzione e l’ampliament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360"/>
        <w:jc w:val="center"/>
        <w:rPr/>
      </w:pPr>
      <w:r>
        <w:rPr>
          <w:b/>
          <w:i/>
          <w:iCs/>
          <w:color w:val="000000"/>
          <w:sz w:val="32"/>
        </w:rPr>
        <w:t>dei Poli di Innovazione Regionali</w:t>
      </w:r>
    </w:p>
    <w:p>
      <w:pPr>
        <w:pStyle w:val="Heading"/>
        <w:rPr>
          <w:b w:val="false"/>
          <w:b w:val="false"/>
          <w:i/>
          <w:i/>
          <w:iCs/>
          <w:color w:val="000000"/>
          <w:sz w:val="32"/>
        </w:rPr>
      </w:pPr>
      <w:r>
        <w:rPr>
          <w:b w:val="false"/>
          <w:i/>
          <w:iCs/>
          <w:color w:val="000000"/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8"/>
        </w:rPr>
        <w:t xml:space="preserve">ALLEGATO 5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247" w:gutter="0" w:header="567" w:top="1418" w:footer="72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Programma di Attività Definitivo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  <w:t>INDICE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</w:rPr>
            <w:fldChar w:fldCharType="separate"/>
          </w:r>
          <w:hyperlink w:anchor="__RefHeading___Toc257137745">
            <w:r>
              <w:rPr>
                <w:rStyle w:val="IndexLink"/>
                <w:sz w:val="18"/>
                <w:szCs w:val="18"/>
              </w:rPr>
              <w:t>SEZIONE I- PROGRAMMA DI ATTIVITA’ QUINQUENNA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6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1. PROGRAMMA DI ATTIVITÀ DEL POL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2. ELENCO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3. DESCRIZIONE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9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4. TEMPISTIC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5. VERIFICA DELLO STATO DI AVANZAMENTO DELLE ATTIVITÀ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6. VERIFICA DELL’EFFETTO DI INCENTIVAZION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7 STRATEGIA PER GARANTIRE L’AUTO-SOSTENIBILITÀ DEL POLO NEL MEDIO/ LUNGO PERIOD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8.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1 SUDDIVISIONE DELLE SPESE DI INVESTIMENTO PER ANNO SOLAR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2 SUDDIVISIONE DELLE SPESE PER FUNZIONAMENTO PER ANNO SOL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5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3 PIANO DI COPERTURA PER ANNO SOL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9 – DETTAGLIO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1 SPESA PER INVESTIMENT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9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2. SPESE DI FUNZIONAMENTO</w:t>
              <w:tab/>
              <w:t>6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0">
            <w:r>
              <w:rPr>
                <w:rStyle w:val="IndexLink"/>
                <w:sz w:val="18"/>
                <w:szCs w:val="18"/>
              </w:rPr>
              <w:t>SEZIONE II – PROGRAMMA OPERATIVO BIENNAL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1 DESCRIZIONE DEL PROGRAMMA OPERATIV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2 ELENCO DEI WORK PACKAG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3 WORK PACKAGE N°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1 TEMPISTIC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2 VERIFICA DELLO STATO DI AVANZAMENTO DELLE ATTIVITÀ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3 PIANO DEI COSTI ANALITICO DEL WP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4. PIANO DI COPERTUR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4 PIANO FINANZIARIO BIENNAL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9">
            <w:r>
              <w:rPr>
                <w:rStyle w:val="IndexLink"/>
                <w:sz w:val="18"/>
                <w:szCs w:val="18"/>
              </w:rPr>
              <w:t>SEZIONE III – AGENDA STRATEGIC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7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3.1 PROGETTO INTEGRATO DI INNOVAZIONE 1 “…..”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7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1 SOGGETTI PROPONENT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7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2 CARATTERISTICHE DEL PROGETTO</w:t>
              <w:tab/>
              <w:t>11</w:t>
            </w:r>
          </w:hyperlink>
          <w:r>
            <w:rPr>
              <w:rStyle w:val="IndexLink"/>
              <w:sz w:val="18"/>
              <w:i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OGRAMMA DI ATTIVITA’ DEFINITIVO</w:t>
      </w:r>
    </w:p>
    <w:p>
      <w:pPr>
        <w:pStyle w:val="Normal"/>
        <w:spacing w:before="60" w:after="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0" w:name="__RefHeading___Toc257137745"/>
      <w:bookmarkEnd w:id="0"/>
      <w:r>
        <w:rPr>
          <w:i w:val="false"/>
          <w:sz w:val="24"/>
          <w:szCs w:val="24"/>
        </w:rPr>
        <w:t>SEZIONE I- PROGRAMMA DI ATTIVITA’ QUINQU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15 pagine)</w:t>
      </w:r>
    </w:p>
    <w:p>
      <w:pPr>
        <w:pStyle w:val="Heading2"/>
        <w:spacing w:before="120" w:after="120"/>
        <w:jc w:val="left"/>
        <w:rPr/>
      </w:pPr>
      <w:bookmarkStart w:id="1" w:name="__RefHeading___Toc257137746"/>
      <w:bookmarkEnd w:id="1"/>
      <w:r>
        <w:rPr>
          <w:bCs/>
          <w:sz w:val="22"/>
          <w:szCs w:val="22"/>
        </w:rPr>
        <w:t>1.1. PROGRAMMA DI ATTIVITÀ DEL POL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Descrivere, facendo eventualmente uso anche di grafici e tabelle, le attività che si intendono sviluppare, scomponendole in moduli nel prossimo quinquennio. 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2" w:name="__RefHeading___Toc257137747"/>
      <w:bookmarkEnd w:id="2"/>
      <w:r>
        <w:rPr>
          <w:bCs/>
          <w:sz w:val="22"/>
          <w:szCs w:val="22"/>
        </w:rPr>
        <w:t>1.2. ELENCO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Max 5  moduli di attività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tolo del modulo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490" w:leader="none"/>
        </w:tabs>
        <w:spacing w:before="120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3" w:name="__RefHeading___Toc257137748"/>
      <w:bookmarkEnd w:id="3"/>
      <w:r>
        <w:rPr>
          <w:bCs/>
          <w:sz w:val="22"/>
          <w:szCs w:val="22"/>
        </w:rPr>
        <w:t>1.3. DESCRIZIONE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Per ogni modulo descrivere in dettaglio le attività da svolgere, indicando gli obiettivi specifici del modulo, attività previste e 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28"/>
      </w:tblGrid>
      <w:tr>
        <w:trPr>
          <w:trHeight w:val="441" w:hRule="atLeast"/>
          <w:cantSplit w:val="true"/>
        </w:trPr>
        <w:tc>
          <w:tcPr>
            <w:tcW w:w="5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itolo Modulo N. 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sponsabile del modulo </w:t>
            </w:r>
            <w:r>
              <w:rPr>
                <w:i/>
                <w:sz w:val="16"/>
                <w:szCs w:val="16"/>
              </w:rPr>
              <w:t>(nome e ente di appartenenza)</w:t>
            </w:r>
          </w:p>
        </w:tc>
      </w:tr>
      <w:tr>
        <w:trPr>
          <w:trHeight w:val="61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iettivi</w:t>
            </w:r>
          </w:p>
        </w:tc>
      </w:tr>
      <w:tr>
        <w:trPr>
          <w:trHeight w:val="53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ttività</w:t>
            </w:r>
          </w:p>
        </w:tc>
      </w:tr>
      <w:tr>
        <w:trPr>
          <w:trHeight w:val="518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ultati attesi</w:t>
            </w:r>
          </w:p>
        </w:tc>
      </w:tr>
      <w:tr>
        <w:trPr>
          <w:trHeight w:val="365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orse umane coinvolte (gg/persona)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4" w:name="__RefHeading___Toc257137749"/>
      <w:r>
        <w:rPr>
          <w:bCs/>
          <w:sz w:val="22"/>
          <w:szCs w:val="22"/>
        </w:rPr>
        <w:t>1.4. TEMPISTICA</w:t>
      </w:r>
      <w:bookmarkEnd w:id="4"/>
      <w:r>
        <w:rPr>
          <w:bCs/>
          <w:sz w:val="22"/>
          <w:szCs w:val="22"/>
        </w:rPr>
        <w:t xml:space="preserve"> 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Rappresentare il programma di attività con un diagramma temporale lineare (diagramma di GANTT), evidenziando le date previste per il completamento dei singoli moduli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5" w:name="__RefHeading___Toc257137750"/>
      <w:bookmarkEnd w:id="5"/>
      <w:r>
        <w:rPr>
          <w:bCs/>
          <w:sz w:val="22"/>
          <w:szCs w:val="22"/>
        </w:rPr>
        <w:t>1.5.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che si intendono adottare per controllare lo stato di avanzamento del programma e la sua congruenza rispetto al piano di lavoro previsto. In particolare, elencare i documenti che si intendono presentare in corrispondenza della rendicontazione tecnico/economica annuale funzionale alle verifiche sul funzionamento del Polo prescritte dall’Avviso. 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6" w:name="__RefHeading___Toc257137751"/>
      <w:bookmarkEnd w:id="6"/>
      <w:r>
        <w:rPr>
          <w:bCs/>
          <w:sz w:val="22"/>
          <w:szCs w:val="22"/>
        </w:rPr>
        <w:t>1.6. VERIFICA DELL’EFFETTO DI INCENTIVAZIONE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>Dimostrare l’effetto incentivante dell’aiuto richiesto per il Polo secondo quanto previsto dalla Disciplina e dal Decreto 27 marzo 2008 del MISE ed in base alle indicazioni della Circolare 27 giugno 2008 n. 4390 e suoi allegati. Per la dimostrazione dell’effetto incentivante dell’aiuto richiesto il soggetto gestore dovrà fare riferimento ad almeno uno dei seguenti criteri: aumento della dimensione del progetto; aumento della portata; aumento del ritmo; aumento dell’importo totale della spesa di Ricerca &amp;sviluppo &amp; innovazione.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7" w:name="__RefHeading___Toc257137752"/>
      <w:bookmarkEnd w:id="7"/>
      <w:r>
        <w:rPr>
          <w:bCs/>
          <w:sz w:val="22"/>
          <w:szCs w:val="22"/>
        </w:rPr>
        <w:t>1.7 STRATEGIA PER GARANTIRE L’AUTO-SOSTENIBILITÀ DEL POLO NEL MEDIO/ LUNGO PERIODO</w:t>
      </w:r>
    </w:p>
    <w:p>
      <w:pPr>
        <w:pStyle w:val="Normal"/>
        <w:spacing w:before="60" w:after="60"/>
        <w:jc w:val="both"/>
        <w:rPr>
          <w:i/>
          <w:i/>
          <w:color w:val="FF0000"/>
          <w:sz w:val="20"/>
        </w:rPr>
      </w:pPr>
      <w:r>
        <w:rPr>
          <w:i/>
          <w:sz w:val="20"/>
        </w:rPr>
        <w:t>Indicare gli elementi salienti della strategia del soggetto gestore del Polo per garantire la sostenibilità nel medio/lungo periodo. Fornire una stima delle principali entrate previste e dei costi necessari all’erogazione di prestazioni e servizi.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0"/>
        </w:rPr>
      </w:pPr>
      <w:bookmarkStart w:id="8" w:name="__RefHeading___Toc257137753"/>
      <w:bookmarkEnd w:id="8"/>
      <w:r>
        <w:rPr>
          <w:bCs/>
          <w:sz w:val="22"/>
          <w:szCs w:val="22"/>
        </w:rPr>
        <w:t>1.8. PROGRAMMA DI SPESA</w:t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/>
      </w:pPr>
      <w:bookmarkStart w:id="9" w:name="__RefHeading___Toc257137754"/>
      <w:bookmarkEnd w:id="9"/>
      <w:r>
        <w:rPr>
          <w:rFonts w:cs="Times New Roman" w:ascii="Times New Roman" w:hAnsi="Times New Roman"/>
          <w:sz w:val="20"/>
          <w:szCs w:val="20"/>
        </w:rPr>
        <w:t>1.8.1 SUDDIVISIONE DELLE SPESE DI INVESTIMENTO</w:t>
      </w:r>
      <w:r>
        <w:rPr/>
        <w:t xml:space="preserve"> PER ANNO SOLAR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1596"/>
        <w:gridCol w:w="1596"/>
        <w:gridCol w:w="1595"/>
        <w:gridCol w:w="1596"/>
        <w:gridCol w:w="1066"/>
        <w:gridCol w:w="1045"/>
      </w:tblGrid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Ristrutturazione  e ampliamento di edifici e spese per impianti tecnologi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.000.000 €)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Acquisto di terre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0% delle spese di investimento)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 Acquisto o locazione di attrezzature e strumentazioni  R&amp;S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d. Spese per strumentazioni, macchinari, attrezzature, software specialistico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INVEST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TOT COSTI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0" w:name="__RefHeading___Toc257137755"/>
      <w:bookmarkEnd w:id="10"/>
      <w:r>
        <w:rPr>
          <w:rFonts w:cs="Times New Roman" w:ascii="Times New Roman" w:hAnsi="Times New Roman"/>
          <w:b w:val="false"/>
          <w:sz w:val="20"/>
          <w:szCs w:val="20"/>
        </w:rPr>
        <w:t>1.8.2 SUDDIVISIONE DELLE SPESE PER FUNZIONAMENTO PER ANNO SOLAR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080"/>
        <w:gridCol w:w="1080"/>
        <w:gridCol w:w="1440"/>
        <w:gridCol w:w="1440"/>
        <w:gridCol w:w="1318"/>
        <w:gridCol w:w="1075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.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.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personal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consulenz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30%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comunicazione per  promozione e  animazione del Pol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trasferta del personale nel limite del 10% delle spese di personal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generali (max 20% delle spese di  a+b+c+d)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COST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1" w:name="__RefHeading___Toc257137756"/>
      <w:bookmarkEnd w:id="11"/>
      <w:r>
        <w:rPr>
          <w:rFonts w:cs="Times New Roman" w:ascii="Times New Roman" w:hAnsi="Times New Roman"/>
          <w:b w:val="false"/>
          <w:sz w:val="22"/>
          <w:szCs w:val="22"/>
        </w:rPr>
        <w:t>1.8.3 PIANO DI COPERTURA PER ANNO SOLARE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899"/>
        <w:gridCol w:w="899"/>
        <w:gridCol w:w="899"/>
        <w:gridCol w:w="900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Corrispettivi dalla gestione delle installazioni del Polo ad accesso aper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Corrispettivi da attività di trasferimento di conoscenze e competenze tecnico-professionali, seminari, conferenz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Finanziamenti pubblici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Finanziamento so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900"/>
        <w:gridCol w:w="900"/>
        <w:gridCol w:w="900"/>
        <w:gridCol w:w="926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IEGH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Spese di gest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Investime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rpodeltesto2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 fonti di finanziamento e impieghi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2"/>
        <w:spacing w:before="120" w:after="120"/>
        <w:jc w:val="left"/>
        <w:rPr>
          <w:bCs/>
          <w:szCs w:val="24"/>
        </w:rPr>
      </w:pPr>
      <w:bookmarkStart w:id="12" w:name="__RefHeading___Toc257137757"/>
      <w:bookmarkEnd w:id="12"/>
      <w:r>
        <w:rPr>
          <w:bCs/>
          <w:sz w:val="22"/>
          <w:szCs w:val="22"/>
        </w:rPr>
        <w:t>1.9 – DETTAGLIO PROGRAMMA DI SPESA</w:t>
      </w:r>
    </w:p>
    <w:p>
      <w:pPr>
        <w:pStyle w:val="Heading3"/>
        <w:spacing w:before="120" w:after="1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3" w:name="__RefHeading___Toc257137758"/>
      <w:r>
        <w:rPr>
          <w:rFonts w:cs="Times New Roman" w:ascii="Times New Roman" w:hAnsi="Times New Roman"/>
          <w:sz w:val="20"/>
          <w:szCs w:val="20"/>
        </w:rPr>
        <w:t>1.9.1 SPESA PER INVESTIMENTI</w:t>
      </w:r>
      <w:bookmarkEnd w:id="1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1.9.1.1  Edifici e impianti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Descrivere le spese che si intendono sostenere con riferimento a: ristrutturazione, ampliamento di edifici adibiti o da adibire ad attività di ricerca, innovazione formazione e trasferimento tecnologico; impianti;</w:t>
      </w:r>
      <w:r>
        <w:rPr/>
        <w:t xml:space="preserve"> infrastrutture di rete a banda larga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Tipologia investimento e descrizione dell’intervento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  <w:highlight w:val="yellow"/>
        </w:rPr>
      </w:pPr>
      <w:r>
        <w:rPr>
          <w:sz w:val="20"/>
          <w:szCs w:val="20"/>
        </w:rPr>
        <w:t xml:space="preserve">1.9.1.2. Terreni 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intendono sostenere per l’acquisto di terreni nel caso di ampliamenti di edifici da adibire ad attività di ricerca, innovazione, formazione e trasferimento tecnologic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 xml:space="preserve">1.9.1.3. Attrezzature, macchinari e strumentazioni per le attività di ricerca, innovazione, formazione e trasferimento tecnologico 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le attrezzature, i macchinari, la strumentazione  che si intendono acquisire (in proprietà od in locazione), inclusi licenze e software ad essi strettamente connessi. -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.b.: le attrezzature già disponibili e non rendicontabili vanno descritte esclusivamente nel paragrafo 1.8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escrizione del bene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  <w:strike/>
        </w:rPr>
      </w:pPr>
      <w:r>
        <w:rPr>
          <w:rFonts w:cs="Times New Roman" w:ascii="Times New Roman" w:hAnsi="Times New Roman"/>
          <w:b/>
          <w:i w:val="false"/>
          <w:strike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4" w:name="__RefHeading___Toc257137759"/>
      <w:bookmarkEnd w:id="14"/>
      <w:r>
        <w:rPr>
          <w:rFonts w:cs="Times New Roman" w:ascii="Times New Roman" w:hAnsi="Times New Roman"/>
          <w:sz w:val="20"/>
          <w:szCs w:val="20"/>
        </w:rPr>
        <w:t>1.9.2. SPESE DI FUNZIONAMENTO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 xml:space="preserve">Di seguito vanno indicate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le spese strettamente connesse alla gestione delle infrastrutture del Polo ad accesso aperto, all’organizzazione di programmi di trasferimento di conoscenze e competenze tecnico-professionali, seminari, conferenze, programmi di formazione, etc.. per facilitare la condivisione delle conoscenze ed il lavoro in rete dei componenti il Polo, alle attività di marketing per attrarre nuove imprese nel Polo.</w:t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1. Personale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Indicare il personale interno che</w:t>
      </w:r>
      <w:r>
        <w:rPr/>
        <w:t xml:space="preserve"> sarà dedicato alle attività del Polo (sia quello già dipendente dal gestore del Polo o da soggetti aggregati al Polo che quello che si intende assumere a regime, a seguito dell’ammissione a finanziamento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129"/>
        <w:gridCol w:w="4389"/>
        <w:gridCol w:w="1539"/>
      </w:tblGrid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del profilo e (se noto) nome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a assumere</w:t>
            </w:r>
          </w:p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si/no)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Attività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2. Consulenze e prestazioni ad alto contenuto specialistico</w:t>
      </w:r>
    </w:p>
    <w:p>
      <w:pPr>
        <w:pStyle w:val="Corpodeltesto2"/>
        <w:rPr/>
      </w:pPr>
      <w:r>
        <w:rPr/>
        <w:t>Descrivere le consulenze specialistiche che si intendono attivare in relazione ai servizi e alle prestazioni erogate direttamente dal Pol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3834"/>
        <w:gridCol w:w="2110"/>
      </w:tblGrid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Profilo del consulente e (se noto) nome</w:t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consulenza richiest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3 Spese di comunicazione per la promozione e per l’animazione del polo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prevede di sostenere per la comunicazione finalizzata alla promozione ed all’ animazione del Polo.</w:t>
      </w:r>
      <w:r>
        <w:rPr>
          <w:rFonts w:cs="Times New Roman" w:ascii="Times New Roman" w:hAnsi="Times New Roman"/>
          <w:b/>
          <w:i w:val="false"/>
          <w:sz w:val="1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4.  Spesa di trasferta del personale</w:t>
      </w:r>
    </w:p>
    <w:p>
      <w:pPr>
        <w:pStyle w:val="Corpodeltesto2"/>
        <w:rPr/>
      </w:pPr>
      <w:r>
        <w:rPr/>
        <w:t>Descrivere le principali spese che si prevede di sostene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5 Spese generali</w:t>
      </w:r>
    </w:p>
    <w:p>
      <w:pPr>
        <w:pStyle w:val="Corpodeltesto2"/>
        <w:rPr/>
      </w:pPr>
      <w:r>
        <w:rPr/>
        <w:t xml:space="preserve">Descrivere le principali spese che si prevede di sostenere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15" w:name="__RefHeading___Toc257137760"/>
      <w:bookmarkEnd w:id="15"/>
      <w:r>
        <w:rPr>
          <w:i w:val="false"/>
          <w:sz w:val="24"/>
          <w:szCs w:val="24"/>
        </w:rPr>
        <w:t>SEZIONE II – PROGRAMMA OPERATIVO BI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20 pagine)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6" w:name="__RefHeading___Toc257137761"/>
      <w:r>
        <w:rPr>
          <w:bCs/>
          <w:sz w:val="22"/>
          <w:szCs w:val="22"/>
        </w:rPr>
        <w:t>2.1 DESCRIZIONE DEL PROGRAMMA OPERATIVO</w:t>
      </w:r>
      <w:bookmarkEnd w:id="16"/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Illustrare sinteticamente, facendo eventualmente uso anche di grafici e tabelle, le attività che si intendono sviluppare nel primo biennio, gli obiettivi perseguiti e le ricadute attese per le imprese aggregate al Polo di Innovazion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7" w:name="__RefHeading___Toc257137762"/>
      <w:r>
        <w:rPr>
          <w:bCs/>
          <w:sz w:val="22"/>
          <w:szCs w:val="22"/>
        </w:rPr>
        <w:t>2.2 ELENCO DEI WORK PACKAGE</w:t>
      </w:r>
      <w:bookmarkEnd w:id="17"/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0"/>
        </w:rPr>
      </w:pPr>
      <w:r>
        <w:rPr>
          <w:i/>
          <w:sz w:val="20"/>
        </w:rPr>
        <w:t>Riportare i WP previsti dal programma di attività del primo biennio con indicazione dei principali contenuti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el WP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Breve sintesi dei contenuti</w:t>
            </w:r>
          </w:p>
        </w:tc>
      </w:tr>
      <w:tr>
        <w:trPr>
          <w:trHeight w:val="643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1. Gestione del Polo </w:t>
            </w:r>
            <w:r>
              <w:rPr>
                <w:i/>
                <w:sz w:val="18"/>
                <w:szCs w:val="18"/>
              </w:rPr>
              <w:t>(titolo indicativo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8" w:name="__RefHeading___Toc257137763"/>
      <w:bookmarkEnd w:id="18"/>
      <w:r>
        <w:rPr>
          <w:bCs/>
          <w:sz w:val="22"/>
          <w:szCs w:val="22"/>
        </w:rPr>
        <w:t>2.3 WORK PACKAGE N°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In questa sezione occorre descrivere dettagliatamente le attività previste dal WP, i contenuti specifici, le risorse impegnate, etc... Se nel WP sono coinvolti dei soggetti terzi (consulenti), spiegare il loro ruolo. Nel WP occorre indicare anche i risultati attesi, chiaramente identificabili e, se possibile, quantificati. [Replicare per ogni WP previsto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Schema del WP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 xml:space="preserve">WORKPACKAGE N°    - TITOLO WP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Titolo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e Titolo del Workpackag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Obiettivi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cazione degli obiettivi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Risultati e Prodotti attesi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ncazione dei risultati e dei prodotti (es. documento di specifiche, prototipo, piano di lavoro, rapporto di valutazione, ecc.).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Metodologie Utilizz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metodologie utilizzate per la realizzazione del WP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Attività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lencazione delle attività che costituiscono il WP. Il titolo dell’attività deve essere breve e sintetico. Per ciascuna attività è possibile fare una breve descrizion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Partner coinvolti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>Specificare i partner coinvolti ed il responsabile del coordinamento del Workpackage considerato.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Figure professionali impieg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figure professionali coinvolte.</w:t>
            </w:r>
          </w:p>
          <w:p>
            <w:pPr>
              <w:pStyle w:val="Heading9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Dur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 xml:space="preserve">Indicare la durata del WP. </w:t>
            </w:r>
          </w:p>
        </w:tc>
      </w:tr>
    </w:tbl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19" w:name="__RefHeading___Toc257137764"/>
      <w:r>
        <w:rPr>
          <w:rFonts w:cs="Times New Roman" w:ascii="Times New Roman" w:hAnsi="Times New Roman"/>
          <w:sz w:val="20"/>
          <w:szCs w:val="20"/>
        </w:rPr>
        <w:t>2.3.1 TEMPISTICA</w:t>
      </w:r>
      <w:bookmarkEnd w:id="19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rpodeltesto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ppresentare il WP con un diagramma temporale lineare (diagramma di GANTT), evidenziando le date previste per il completamento delle singole attività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11"/>
        <w:gridCol w:w="614"/>
        <w:gridCol w:w="612"/>
        <w:gridCol w:w="612"/>
        <w:gridCol w:w="612"/>
        <w:gridCol w:w="613"/>
        <w:gridCol w:w="610"/>
        <w:gridCol w:w="612"/>
        <w:gridCol w:w="613"/>
        <w:gridCol w:w="612"/>
        <w:gridCol w:w="612"/>
        <w:gridCol w:w="609"/>
      </w:tblGrid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ANTT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ttività</w:t>
            </w:r>
          </w:p>
        </w:tc>
        <w:tc>
          <w:tcPr>
            <w:tcW w:w="7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si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20" w:name="__RefHeading___Toc257137765"/>
      <w:bookmarkEnd w:id="20"/>
      <w:r>
        <w:rPr>
          <w:rFonts w:cs="Times New Roman" w:ascii="Times New Roman" w:hAnsi="Times New Roman"/>
          <w:sz w:val="20"/>
          <w:szCs w:val="20"/>
        </w:rPr>
        <w:t>2.3.2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attraverso cui è possibile controllare lo stato di avanzamento del WP e la sua congruenza rispetto al piano di lavoro previsto. In particolare, elencare i documenti che saranno presentati in corrispondenza della rendicontazione tecnica periodica, allo scopo di dimostrare il tipo di attività svolta e la sua qualità. </w:t>
      </w:r>
    </w:p>
    <w:p>
      <w:pPr>
        <w:pStyle w:val="Heading8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1" w:name="__RefHeading___Toc257137766"/>
      <w:r>
        <w:rPr>
          <w:rFonts w:cs="Times New Roman" w:ascii="Times New Roman" w:hAnsi="Times New Roman"/>
          <w:sz w:val="20"/>
          <w:szCs w:val="20"/>
        </w:rPr>
        <w:t>2.3.3 PIANO DEI COSTI ANALITICO DEL WP</w:t>
      </w:r>
      <w:bookmarkEnd w:id="21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Descrivere in maniera dettagliata il Piano dei costi riportando le motivazioni che giustificano le diverse voci di spes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900"/>
        <w:gridCol w:w="900"/>
        <w:gridCol w:w="900"/>
      </w:tblGrid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oce di cost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1 Personale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2 Personale non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7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22" w:name="__RefHeading___Toc257137767"/>
      <w:r>
        <w:rPr>
          <w:rFonts w:cs="Times New Roman" w:ascii="Times New Roman" w:hAnsi="Times New Roman"/>
          <w:b w:val="false"/>
          <w:sz w:val="22"/>
          <w:szCs w:val="22"/>
        </w:rPr>
        <w:t>2.3.4. PIANO DI COPERTURA</w:t>
      </w:r>
      <w:bookmarkEnd w:id="22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3960"/>
        <w:gridCol w:w="900"/>
        <w:gridCol w:w="899"/>
        <w:gridCol w:w="900"/>
      </w:tblGrid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120"/>
        <w:jc w:val="left"/>
        <w:rPr>
          <w:b w:val="false"/>
          <w:b w:val="false"/>
          <w:bCs/>
          <w:sz w:val="22"/>
          <w:szCs w:val="22"/>
        </w:rPr>
      </w:pPr>
      <w:bookmarkStart w:id="23" w:name="__RefHeading___Toc257137768"/>
      <w:bookmarkEnd w:id="23"/>
      <w:r>
        <w:rPr>
          <w:b w:val="false"/>
          <w:bCs/>
          <w:sz w:val="22"/>
          <w:szCs w:val="22"/>
        </w:rPr>
        <w:t>2.4 PIANO FINANZIARIO BIENNALE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oci di costo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8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24" w:name="__RefHeading___Toc257137769"/>
      <w:bookmarkEnd w:id="24"/>
      <w:r>
        <w:rPr>
          <w:i w:val="false"/>
          <w:sz w:val="24"/>
          <w:szCs w:val="24"/>
        </w:rPr>
        <w:t>SEZIONE III – AGENDA STRATEGICA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riportare i principali progetti integrati di innovazione)</w:t>
      </w:r>
    </w:p>
    <w:p>
      <w:pPr>
        <w:pStyle w:val="Normal"/>
        <w:spacing w:before="60" w:after="60"/>
        <w:jc w:val="both"/>
        <w:rPr/>
      </w:pPr>
      <w:r>
        <w:rPr>
          <w:i/>
          <w:sz w:val="20"/>
        </w:rPr>
        <w:t>In questa sezione devono essere indicati i progetti integrati di innovazione che le imprese aggregate ai Poli di innovazione intendono proporre evidenziando le strutture di ricerca e di trasferimento tecnologico del Polo che saranno utilizzare per la loro realizzazione. I progetti integrati di innovazione possono comprendere: 1. progetto di ricerca&amp;innovazione; 2. servizi per la ricerca e l’innovazione; 3. piani di formazione aziendale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spacing w:before="120" w:after="120"/>
        <w:jc w:val="left"/>
        <w:rPr>
          <w:sz w:val="22"/>
          <w:szCs w:val="22"/>
        </w:rPr>
      </w:pPr>
      <w:bookmarkStart w:id="25" w:name="__RefHeading___Toc257137770"/>
      <w:bookmarkEnd w:id="25"/>
      <w:r>
        <w:rPr>
          <w:bCs/>
          <w:sz w:val="22"/>
          <w:szCs w:val="22"/>
        </w:rPr>
        <w:t>3.1 PROGETTO INTEGRATO DI INNOVAZIONE 1 “…..”</w:t>
      </w:r>
    </w:p>
    <w:p>
      <w:pPr>
        <w:pStyle w:val="Normal"/>
        <w:spacing w:before="60" w:after="60"/>
        <w:jc w:val="both"/>
        <w:rPr>
          <w:i/>
          <w:i/>
          <w:sz w:val="20"/>
        </w:rPr>
      </w:pPr>
      <w:r>
        <w:rPr>
          <w:i/>
          <w:sz w:val="20"/>
        </w:rPr>
        <w:t>(Replicare il paragrafo per ogni progetto di integrato di innovazione previsto dalla imprese aggregate al Polo)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6" w:name="__RefHeading___Toc257137771"/>
      <w:bookmarkEnd w:id="26"/>
      <w:r>
        <w:rPr>
          <w:rFonts w:cs="Times New Roman" w:ascii="Times New Roman" w:hAnsi="Times New Roman"/>
          <w:b w:val="false"/>
          <w:sz w:val="22"/>
          <w:szCs w:val="22"/>
        </w:rPr>
        <w:t>3.1.1 SOGGETTI PROPONENTI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33"/>
        <w:gridCol w:w="1260"/>
        <w:gridCol w:w="1195"/>
        <w:gridCol w:w="1195"/>
        <w:gridCol w:w="1195"/>
        <w:gridCol w:w="980"/>
      </w:tblGrid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gione sociale /  denominazione ent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. ISTA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teco2007)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legale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operativa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(*)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 addetti</w:t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68"/>
        <w:gridCol w:w="567"/>
        <w:gridCol w:w="2268"/>
      </w:tblGrid>
      <w:tr>
        <w:trPr>
          <w:trHeight w:val="210" w:hRule="atLeast"/>
          <w:cantSplit w:val="true"/>
        </w:trPr>
        <w:tc>
          <w:tcPr>
            <w:tcW w:w="5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(*) </w:t>
            </w:r>
            <w:r>
              <w:rPr>
                <w:b/>
                <w:bCs/>
                <w:sz w:val="16"/>
                <w:szCs w:val="22"/>
              </w:rPr>
              <w:t>Codici  Tipologia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U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Universit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dia impresa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U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ubblic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IN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Grande impresa 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RC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rivat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A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chi scientifici e tecnologici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S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iccola  impres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OTH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tro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F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ondazioni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7" w:name="__RefHeading___Toc257137772"/>
      <w:bookmarkEnd w:id="27"/>
      <w:r>
        <w:rPr>
          <w:rFonts w:cs="Times New Roman" w:ascii="Times New Roman" w:hAnsi="Times New Roman"/>
          <w:b w:val="false"/>
          <w:sz w:val="22"/>
          <w:szCs w:val="22"/>
        </w:rPr>
        <w:t>3.1.2 CARATTERISTICHE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68"/>
        <w:gridCol w:w="967"/>
        <w:gridCol w:w="968"/>
        <w:gridCol w:w="971"/>
        <w:gridCol w:w="1249"/>
        <w:gridCol w:w="95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 Obiettivi e Risultati attesi del progetto del progetto di R&amp;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tte le motivazioni, gli obiettivi e i risultati attesi del progetto, anche attraverso la loro quantificazione 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Rilevanza e potenzialità innovativa dei risultati attes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in che modo le conoscenze acquisibili potranno essere utili per innovazioni di prodotto/processo/servizio che accrescano la competitività e favoriscano lo sviluppo dei soggetti proponenti e/o del settore di riferimento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Tutela e valorizzazione dei Risultati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azioni che si intendono realizzare per la tutela e la valorizzazione dei risultati conseguiti durante lo sviluppo del progetto, con riferimento alle attività realizzate dal Polo o in connessione con quelle del Polo. Devono inoltre essere indicati nel dettaglio i risultati finali di tipo scientifico, tecnologico e industriale che il progetto  si ripromette di raggiunger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. Strutture di ricerca e di trasferimento tecnologico del Polo che saranno utilizza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dotazioni di strumentazioni tecnico scientifiche, i servizi tecnologici del Polo che si intendono utilizzare per la realizzazione del programma integrato di innovazion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. Struttura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questa sottosezione descrivere sinteticamente la struttura del progetto (obiettivi operativi; risultati e prodotti attesi, metodologie utilizzare, principali attività, partner coinvolti, durata, figure professionali coinvolte) per ogni tipologia di intervento previsto.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Progetto di ricerca&amp;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Servizi per la ricerca e l’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Piani di formazione aziendal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Principali figure professionali coinvol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sinteticamente le principali figure tecnico-scientifiche coinvolte nel progetto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. Piano finanziario sintetico </w:t>
            </w:r>
          </w:p>
        </w:tc>
      </w:tr>
      <w:tr>
        <w:trPr>
          <w:trHeight w:val="49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getto di ricerca&amp;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industri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precompetitiv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ervizi per la ricerca e l’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iani di formazione aziend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tabs>
          <w:tab w:val="clear" w:pos="708"/>
          <w:tab w:val="left" w:pos="720" w:leader="none"/>
          <w:tab w:val="left" w:pos="1800" w:leader="none"/>
          <w:tab w:val="left" w:pos="22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presente Programma di attività deve essere sottoscritto: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consorzio o ATS già costituite, dal legale rappresentante del consorzio o del soggetto mandatario dell’ATS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ATS costituenda, dai legali rappresentanti della promissaria mandataria (futuro gestore del polo) e dei promissari mandanti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l caso di consorzio costituendo, dai legali rappresentanti di tutti i promissari consorziati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2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me e cognome del legale rappresentante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leggibile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Marigold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before="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00"/>
      <w:ind w:right="360" w:hanging="0"/>
      <w:rPr/>
    </w:pPr>
    <w:r>
      <w:rPr>
        <w:rFonts w:cs="Times New Roman" w:ascii="Times New Roman" w:hAnsi="Times New Roman"/>
        <w:b/>
        <w:sz w:val="10"/>
        <w:szCs w:val="10"/>
      </w:rPr>
      <w:t>ALLEGATO 5 – PROGRAMMA DI ATTIVITÀ DEFINITIVO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bullet"/>
      <w:lvlText w:val="-"/>
      <w:lvlJc w:val="left"/>
      <w:pPr>
        <w:tabs>
          <w:tab w:val="num" w:pos="2203"/>
        </w:tabs>
        <w:ind w:left="2203" w:hanging="450"/>
      </w:pPr>
      <w:rPr>
        <w:rFonts w:ascii="Marigold" w:hAnsi="Marigold" w:cs="Marigold" w:hint="default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12" w:before="120" w:after="100"/>
      <w:jc w:val="center"/>
      <w:outlineLvl w:val="4"/>
    </w:pPr>
    <w:rPr>
      <w:rFonts w:ascii="Arial" w:hAnsi="Arial" w:cs="Arial"/>
      <w:b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00"/>
      <w:jc w:val="center"/>
      <w:outlineLvl w:val="7"/>
    </w:pPr>
    <w:rPr>
      <w:rFonts w:ascii="Arial" w:hAnsi="Arial" w:cs="Arial"/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NewRoman" w:hAnsi="TimesNewRoman" w:eastAsia="Times New Roman" w:cs="TimesNewRoman"/>
      <w:color w:val="000000"/>
      <w:sz w:val="22"/>
      <w:szCs w:val="22"/>
    </w:rPr>
  </w:style>
  <w:style w:type="character" w:styleId="WW8Num6z2">
    <w:name w:val="WW8Num6z2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Marigold;Courier New" w:hAnsi="Marigold;Courier New" w:eastAsia="Marigold;Courier New" w:cs="Marigold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  <w:sz w:val="22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Marigold;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color w:val="00000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OpenSymbol;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312" w:before="120" w:after="100"/>
      <w:jc w:val="center"/>
    </w:pPr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Arial" w:hAnsi="Arial" w:cs="Arial"/>
      <w:i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b/>
      <w:sz w:val="20"/>
      <w:lang w:val="en-US" w:eastAsia="en-US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b/>
      <w:i/>
      <w:vanish/>
      <w:sz w:val="14"/>
      <w:szCs w:val="24"/>
    </w:rPr>
  </w:style>
  <w:style w:type="paragraph" w:styleId="StileTitolo1Latino24ptprima0cmPrimariga0cm">
    <w:name w:val="Stile Titolo 1 + (Latino) 24 pt prima 0 cm Prima riga:  0 cm"/>
    <w:basedOn w:val="Heading"/>
    <w:next w:val="Heading"/>
    <w:qFormat/>
    <w:pPr>
      <w:spacing w:lineRule="auto" w:line="360" w:before="240" w:after="60"/>
      <w:jc w:val="both"/>
    </w:pPr>
    <w:rPr>
      <w:rFonts w:ascii="Arial" w:hAnsi="Arial" w:cs="Arial"/>
      <w:b w:val="false"/>
      <w:bCs/>
      <w:color w:val="006699"/>
      <w:kern w:val="2"/>
      <w:sz w:val="48"/>
      <w:szCs w:val="32"/>
    </w:rPr>
  </w:style>
  <w:style w:type="paragraph" w:styleId="T11">
    <w:name w:val="T11"/>
    <w:basedOn w:val="Normal"/>
    <w:qFormat/>
    <w:pPr>
      <w:tabs>
        <w:tab w:val="clear" w:pos="708"/>
        <w:tab w:val="left" w:pos="7740" w:leader="none"/>
      </w:tabs>
      <w:spacing w:before="0" w:after="100"/>
      <w:jc w:val="both"/>
    </w:pPr>
    <w:rPr>
      <w:rFonts w:ascii="Times" w:hAnsi="Times" w:cs="Times"/>
      <w:sz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xtBodyIndent">
    <w:name w:val="Body Text Indent"/>
    <w:basedOn w:val="Normal"/>
    <w:pPr>
      <w:ind w:firstLine="6521"/>
    </w:pPr>
    <w:rPr>
      <w:rFonts w:ascii="Arial" w:hAnsi="Arial" w:cs="Arial"/>
      <w:b/>
      <w:i/>
      <w:sz w:val="22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Arial" w:hAnsi="Arial" w:cs="Arial"/>
      <w:i/>
      <w:sz w:val="18"/>
      <w:szCs w:val="24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>
      <w:spacing w:before="0" w:after="10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" w:hAnsi="Times" w:cs="Times"/>
      <w:sz w:val="22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  <w:tab w:val="left" w:pos="8959" w:leader="none"/>
        <w:tab w:val="left" w:pos="9015" w:leader="none"/>
      </w:tabs>
      <w:autoSpaceDE w:val="false"/>
      <w:ind w:left="1134" w:right="1210" w:hanging="0"/>
      <w:jc w:val="both"/>
    </w:pPr>
    <w:rPr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right="-2" w:hanging="0"/>
      <w:jc w:val="both"/>
    </w:pPr>
    <w:rPr>
      <w:rFonts w:ascii="Garamond" w:hAnsi="Garamond" w:cs="Garamond"/>
      <w:sz w:val="24"/>
      <w:szCs w:val="24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rFonts w:ascii="Palace Script MT" w:hAnsi="Palace Script MT" w:cs="Palace Script MT"/>
      <w:sz w:val="24"/>
      <w:szCs w:val="24"/>
    </w:rPr>
  </w:style>
  <w:style w:type="paragraph" w:styleId="CM50">
    <w:name w:val="CM50"/>
    <w:basedOn w:val="Normal"/>
    <w:next w:val="Normal"/>
    <w:qFormat/>
    <w:pPr>
      <w:widowControl w:val="false"/>
      <w:autoSpaceDE w:val="false"/>
      <w:spacing w:lineRule="atLeast" w:line="238"/>
    </w:pPr>
    <w:rPr>
      <w:rFonts w:ascii="Palace Script MT" w:hAnsi="Palace Script MT" w:cs="Palace Script MT"/>
      <w:sz w:val="24"/>
      <w:szCs w:val="24"/>
    </w:rPr>
  </w:style>
  <w:style w:type="paragraph" w:styleId="Elenco4">
    <w:name w:val="Elenco 4"/>
    <w:basedOn w:val="Normal"/>
    <w:qFormat/>
    <w:pPr>
      <w:widowControl w:val="false"/>
      <w:spacing w:lineRule="atLeast" w:line="360"/>
      <w:ind w:left="1132" w:hanging="283"/>
      <w:jc w:val="both"/>
      <w:textAlignment w:val="baseline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before="0" w:after="100"/>
    </w:pPr>
    <w:rPr>
      <w:rFonts w:ascii="Times" w:hAnsi="Times" w:cs="Times"/>
      <w:sz w:val="20"/>
      <w:szCs w:val="24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cs="Times New Roman"/>
      <w:b/>
      <w:bCs/>
      <w:szCs w:val="20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53:00Z</dcterms:created>
  <dc:creator>rablangetti</dc:creator>
  <dc:description/>
  <cp:keywords/>
  <dc:language>en-US</dc:language>
  <cp:lastModifiedBy>MM</cp:lastModifiedBy>
  <cp:lastPrinted>2010-09-30T11:27:00Z</cp:lastPrinted>
  <dcterms:modified xsi:type="dcterms:W3CDTF">2010-09-30T09:27:00Z</dcterms:modified>
  <cp:revision>26</cp:revision>
  <dc:subject/>
  <dc:title>PARTE 3 – PIANO DI ATTIVITA’ PREVISTO</dc:title>
</cp:coreProperties>
</file>